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993" w:hanging="0"/>
        <w:jc w:val="left"/>
        <w:rPr>
          <w:rFonts w:ascii="Traditional Arabic" w:hAnsi="Traditional Arabic" w:eastAsia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6265</wp:posOffset>
            </wp:positionH>
            <wp:positionV relativeFrom="paragraph">
              <wp:posOffset>-279400</wp:posOffset>
            </wp:positionV>
            <wp:extent cx="1570990" cy="97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0585</wp:posOffset>
                </wp:positionH>
                <wp:positionV relativeFrom="paragraph">
                  <wp:posOffset>-154940</wp:posOffset>
                </wp:positionV>
                <wp:extent cx="1945640" cy="121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 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ارة التعليم بمحافظة الل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 التدريب والابتعاث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95.7pt;mso-wrap-distance-left:9.05pt;mso-wrap-distance-right:9.05pt;mso-wrap-distance-top:0pt;mso-wrap-distance-bottom:0pt;margin-top:-12.2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Traditional Arabic"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 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دارة التعليم بمحافظة اللي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دارة التدريب والابتعاث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طاقة المقابلات الشخص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8"/>
          <w:szCs w:val="8"/>
        </w:rPr>
      </w:pPr>
      <w:r>
        <w:rPr>
          <w:rFonts w:cs="Traditional Arabic" w:ascii="Traditional Arabic" w:hAnsi="Traditional Arabic"/>
          <w:b/>
          <w:bCs/>
          <w:sz w:val="8"/>
          <w:szCs w:val="8"/>
          <w:rtl w:val="true"/>
        </w:rPr>
      </w:r>
    </w:p>
    <w:tbl>
      <w:tblPr>
        <w:bidiVisual w:val="true"/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843"/>
        <w:gridCol w:w="354"/>
        <w:gridCol w:w="354"/>
        <w:gridCol w:w="355"/>
        <w:gridCol w:w="71"/>
        <w:gridCol w:w="283"/>
        <w:gridCol w:w="355"/>
        <w:gridCol w:w="212"/>
        <w:gridCol w:w="142"/>
        <w:gridCol w:w="354"/>
        <w:gridCol w:w="355"/>
        <w:gridCol w:w="354"/>
        <w:gridCol w:w="3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سم الرباع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جل المدني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مل الحال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ادة التدري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أعلى مؤهل دراس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خصص الأصلي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درجة العلمية المرشح لها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 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كالوريوس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 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اجستي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  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خصص المراد ترشيحه له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6"/>
          <w:szCs w:val="6"/>
        </w:rPr>
      </w:pPr>
      <w:r>
        <w:rPr>
          <w:rFonts w:cs="Traditional Arabic" w:ascii="Traditional Arabic" w:hAnsi="Traditional Arabic"/>
          <w:b/>
          <w:bCs/>
          <w:sz w:val="6"/>
          <w:szCs w:val="6"/>
          <w:rtl w:val="true"/>
        </w:rPr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894"/>
        <w:gridCol w:w="1642"/>
        <w:gridCol w:w="899"/>
        <w:gridCol w:w="873"/>
        <w:gridCol w:w="5047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ناصر المقابلة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 المخصصة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 المستحقة</w:t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مثلة لكل عنصر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ظهر العا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سط في الهندا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حسن النظاف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لياقة العام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ـــــــــــــــ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بالغ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إهم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لائمة الجسم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حة والحوا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صحة العام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دد العو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سلامة الحوا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حضور الذهني وحيويته والبداهة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ايجا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ضوح الفه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درة على الربط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ـــــــــــــــ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درة الذاكر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سل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رد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ـــــــــــــــ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خوف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عة الأفق وعمق الرؤية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ايجا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لاحظة الروابط بين مناهج الحياة الفكرية والاجتماعية والاقتصادية والثقا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نتظام التفكي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ضوح الفكر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درة على تحديد الرؤ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سل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طحية في الطرح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ضعف التحلي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م وضوح الهدف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قافة والمعلومات العامة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ايجا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سع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طلاع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ومتابعة الحدث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نوع 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لومات جغرا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يني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غو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راث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رفته بلغة الدراس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سل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حدودي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اطلاع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ضحال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يول العلمية نحو التخصص المراد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ايجا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 بمبادئ ال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وائد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عوبت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اقته بغير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قسام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نتاجه العملي في التخصص المرا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سل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م معرفة بالتخصص المرا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ضعف أو انعدام إنتاجه العلمي في التخصص المراد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لامح القدرة على متطلبات الدراسة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ايجا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قدرات البحث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قدرة العلمية في التخصص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مثلة سلب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ضعف القدرة على البحث العلمي وأساليبه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جوانب ايجابية واضح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غير ما ذك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ند وجودها تكمل الدرجة المستحقة للمرشح عند نقصها عن </w:t>
            </w:r>
            <w:r>
              <w:rPr>
                <w:rFonts w:cs="Traditional Arabic" w:ascii="Traditional Arabic" w:hAnsi="Traditional Arabic"/>
                <w:b/>
                <w:bCs/>
              </w:rPr>
              <w:t>30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left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جوانب سلبية واضح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غير ما ذك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ند وجودها تخصم الدرجة المستحقة من الدرجة التي حص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علي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مرشح 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موع الدرجات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م عضو لجنة المقابلة </w:t>
            </w:r>
          </w:p>
        </w:tc>
        <w:tc>
          <w:tcPr>
            <w:tcW w:w="2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77"/>
        <w:gridCol w:w="1419"/>
        <w:gridCol w:w="1263"/>
        <w:gridCol w:w="533"/>
        <w:gridCol w:w="340"/>
        <w:gridCol w:w="1455"/>
        <w:gridCol w:w="1796"/>
        <w:gridCol w:w="1796"/>
      </w:tblGrid>
      <w:tr>
        <w:trPr/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عضاء اللجنة </w:t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قيع</w:t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21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درجة المستحق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نهائ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=</w:t>
            </w:r>
          </w:p>
        </w:tc>
        <w:tc>
          <w:tcPr>
            <w:tcW w:w="2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جموع درجات أعضاء اللجنة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د أعضاء اللجنة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مشرف الايفاد والابتعاث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علي محمد بن عفيف                            التوقيع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 ........................</w:t>
      </w:r>
    </w:p>
    <w:sectPr>
      <w:type w:val="nextPage"/>
      <w:pgSz w:w="11906" w:h="16838"/>
      <w:pgMar w:left="1797" w:right="1797" w:gutter="0" w:header="0" w:top="709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1:00Z</dcterms:created>
  <dc:creator>nabdulrahman</dc:creator>
  <dc:description/>
  <cp:keywords/>
  <dc:language>en-US</dc:language>
  <cp:lastModifiedBy>USER</cp:lastModifiedBy>
  <dcterms:modified xsi:type="dcterms:W3CDTF">2016-10-26T06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4C6F641E31AF4689D95D1029CEB390</vt:lpwstr>
  </property>
</Properties>
</file>